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978"/>
        <w:gridCol w:w="1006"/>
        <w:gridCol w:w="974"/>
        <w:gridCol w:w="900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SERVICII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</w:tr>
      <w:tr>
        <w:trPr>
          <w:trHeight w:val="11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  </w:t>
            </w:r>
          </w:p>
        </w:tc>
      </w:tr>
      <w:tr>
        <w:trPr>
          <w:trHeight w:val="395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tii pereti, pardoseala si tavan fals, la grup sanitar CCT2</w:t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faianta, cu evacuare moloz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faianta (placa faianta 20 cm x 30 c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gresie cu evacuare moloz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 sapa 1 cm grosi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resie de interior portelanata antiderapanta  (placa gresie 30 cm x 30 c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uire faian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uire gres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avan casetat Rigips, cu recuperare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avan fals din PVC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profil perimetral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ontat profil principal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ontat profil secundar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ontat profil de compartimentare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tat tavan casetat Rigip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tat tavan fals din PV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ontare usa PVC 0,70 m x 2,10 m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ontare usa PVC 0,90 m x 2,10 m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usa plina din PVC, cu prag de aluminiu, inclusiv toc si acesorii, intr-un canat (1buc = 0,70 m x 2,00 m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usa plina din PVC, cu prag de aluminiu, inclusiv toc si acesorii, intr-un canat (1buc = 0,90 m x 2,00 m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atire de rugina confectii metalice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uire confectii metal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itorie in 2 straturi cu vopsea anticoroziva confectii metal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ire pereti, transport moloz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ratii tencuiala pereti grosime intre 1 si 1,5 cm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 vopsitorii lavabile de interior in 2 straturi + 1 strat amorsa la pere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aratii pereti, pardoseala si tavan fals, la grup sanitar CCT1</w:t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faianta, cu evacuare moloz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faianta (placa faianta 20 cm x 30 c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gresie cu evacuare moloz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 sapa 1cm grosi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resie de interior portelanata antiderapanta  (placa gresie 30 cm x 30 c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uire faian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uire gres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avan casetat Rigips, cu recuperare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avan fals din PVC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profil perimetral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profil principal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profil secundar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profil de compartimentare pentru tavan casetat Rigip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t tavan casetat Rigip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t tavan fals din PV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usa PVC 0,70 m x 2,10 m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usa PVC 0,90 m x 2,10 m si transportat la locul indicat de beneficiar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usa plina din PVC, cu prag de aluminiu, inclusiv toc si acesorii, intr-un canat (1buc = 0,70 m x 2,00 m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t usa plina din PVC, cu prag de aluminiu, inclusiv toc si acesorii, intr-un canat (1buc = 0,90 m x 2,00 m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atire de rugina confectii metalice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uire confectii metal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itorie in 2 straturi cu vopsea anticoroziva confectii metal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ire pereti, transport moloz la locul indicat de beneficiar  (pe distanta de 250 ml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ratii tencuiala pereti  grosime intre 1 si 1,5 cm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 vopsitorii  lavabile de interior in 2 straturi + 1 strat amorsa la pere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ntare si montare instalatie sanitara, aferenta CCT1 si CCT2</w:t>
            </w:r>
          </w:p>
        </w:tc>
      </w:tr>
      <w:tr>
        <w:trPr>
          <w:trHeight w:val="544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are instalatie sanitara veche, aferenta CCT1 si CCT2:</w:t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s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fon pentru pisoar, Ø4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inet pisoar cu temporizare 1/2''x1/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C clasic  turcesc cu rezervor semi-inaltime PVC, cu sistem de prind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zervor semi-inaltime PVC, cu sistem de prindere inclusiv teava racord la W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rd WC flexibil Ø11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voar  60 cm, cu piedest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aj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glinda (0,6x0,5)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ava PPR Ø20X2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R Ø20X20 mm la 90 de gra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d  PPR  Ø 20mm x1/2'' filet in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d  PPR  Ø 20mm x1/2'' filet ex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cord scurgere 1 1/4''  Ø4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terie monocomanda stativa pentru lav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u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inet coltar cu bila 1/2''x3/8''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rd alimentare 1/2''x3/8''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, Ø11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11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,Ø110 mm la 3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lier teava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blu + holsurub Ø 8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 prindere lav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blu + holsurub Ø 1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  Ø 4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t PPR  cu flansa Ø 20mm x1/2'' filet in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VC Ø125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fa PVC Ø125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inet de trecere cu bila, alama nichelata, filet interior-exterior ,1/2'' ,Nr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PP  Ø 40 mm 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 Ø 5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xhaustor baie,  alimentare 220 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fon de pardoseala cu gratar din PVC Ø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port hartie igien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 PP  Ø 50 mm 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 cu inel, Ø 125 mm la 8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 cu inel, Ø  125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cu inel Ø  125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iesa curatire  PVC Ø125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pt canalizare exteriora PVC, 125x125 mm , la 87 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re instalatie sanitara, aferenta CCT1 si CCT2</w:t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is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ifon pentru pisoar Ø4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binet pisoar cu temporizare 1/2''x1/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C clasic turcesc cu rezervor semi-inaltime PVC, cu sistem de prind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zervor semi-inaltime PVC, cu sistem de prindere inclusiv teava racord la W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rd WC flexibil Ø11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voar 60 cm, cu piedest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taj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glinda (0,6x0,5)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ava PPR Ø20X2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R Ø20X20 mm la 90 de gra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d  PPR  Ø 20mm x1/2'' filet in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d  PPR  Ø 20mm x1/2'' filet ex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cord scurgere 1 1/4''  Ø4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terie monocomanda stativa pentru lav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u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inet coltar cu bila 1/2''x3/8''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cord alimentare 1/2''x3/8''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 pentru canalizare interioara  Ø110x2,7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11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110 mm la 3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fa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lier teava PPR Ø 20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blu + holsurub Ø 8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 prindere lavo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blu + holsurub Ø 1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 pentru canalizare interioara  Ø 40x1,8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R  cu flansa Ø 20mm x1/2'' filet int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VC Ø125 mm multistrat SN4, pentru canalizare exterioa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fa PVC Ø125 mm cu inel, pentru canalizare exterioa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inet de trecere cu bila, alama nichelata, filet interior-exterior,1/2'', Nr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 PP, Ø 40 mm,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4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va PP Ø 50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P Ø 5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haustor baie alimentare 220 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fon de pardoseala cu gratar din PVC, Ø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 PP  Ø 50 mm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 cu inel, Ø 125 mm la 8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 cu inel, Ø  125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t PVC cu inel, Ø  125 mm,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iesa curatire PVC cu inel Ø125 m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mificatie pt canalizare exterioara PVC, 125x125 mm, la 87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puni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uport hartie igien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LEI (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t>Observati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fr-FR" w:eastAsia="en-US"/>
        </w:rPr>
      </w:pPr>
      <w:r>
        <w:rPr>
          <w:lang w:val="fr-FR" w:eastAsia="en-US"/>
        </w:rPr>
        <w:t>Executantul va executa curatenie la locul de munca si va preda deseurile metalice la depozitul CTE si gunoiul industrial in incinta CTE Progresu, la locul indicat de beneficiar.</w:t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t>2. Lucrarile se desfasoara intre cotele (0÷8)m. Executantul va lua toate masurile necesare pentru respectarea NPM pentru lucrul la inaltime (utilizare schele, nacele, echipamant de protectie, SDV-uri, etc)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LISTA MATERIALELOR DE BAZA PUSE LA DISPOZITIE DE EXECUTANT   </w:t>
      </w:r>
    </w:p>
    <w:tbl>
      <w:tblPr>
        <w:tblW w:w="52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30"/>
        <w:gridCol w:w="686"/>
        <w:gridCol w:w="824"/>
        <w:gridCol w:w="961"/>
        <w:gridCol w:w="961"/>
        <w:gridCol w:w="1919"/>
      </w:tblGrid>
      <w:tr>
        <w:trPr>
          <w:trHeight w:val="645" w:hRule="atLeast"/>
          <w:cantSplit w:val="true"/>
        </w:trPr>
        <w:tc>
          <w:tcPr>
            <w:tcW w:w="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Nr. Crt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NUMIRE  PRODUSE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ANTITATE 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i fără TVA</w:t>
            </w:r>
          </w:p>
        </w:tc>
        <w:tc>
          <w:tcPr>
            <w:tcW w:w="1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NE ASIGURA</w:t>
            </w:r>
          </w:p>
        </w:tc>
      </w:tr>
      <w:tr>
        <w:trPr>
          <w:trHeight w:val="949" w:hRule="atLeast"/>
        </w:trPr>
        <w:tc>
          <w:tcPr>
            <w:tcW w:w="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UNITAR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TOTAL   </w:t>
            </w:r>
          </w:p>
        </w:tc>
        <w:tc>
          <w:tcPr>
            <w:tcW w:w="1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</w:t>
            </w:r>
          </w:p>
        </w:tc>
      </w:tr>
      <w:tr>
        <w:trPr/>
        <w:tc>
          <w:tcPr>
            <w:tcW w:w="9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eparatii pereti, pardoseala si tavan fals, la grup sanitar CCT2</w:t>
            </w:r>
          </w:p>
        </w:tc>
      </w:tr>
      <w:tr>
        <w:trPr/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anta (placa 20cmx30cm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sie de interior portelanata antiderapanta (placa 30cmx30cm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ziv pt montare a 65 mp faiant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ziv pt montare a 35 mp gresi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 pt rosturi pt 65 mp faiant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 pt rosturi pt 35 mp gresi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perimetral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principal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secundar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de compartimentare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n casetat Rigips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n fals din PVC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a plina din PVC, cu prag de aluminiu, inclusiv toc si accesorii, intr-un canat (1buc = 0,70 m x 2,00 m)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a plina din PVC, cu prag de aluminiu, inclusiv toc si accesorii, intr-un canat (1buc = 0,90 m x 2,00 m)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 pt. grunduire 24 mp confectie metalica; intr-un strat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anticoroziva pentru vopsirea a 24 mp confectie metalica in 2 straturi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r de tencuial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lavabila de interior pentru vopsirea a 52 mp in 3 straturi (primul strat avand rolul de amorsa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atii pereti, pardoseala si tavan fals, la grup sanitar CCT1</w:t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anta (placa 20cmx30cm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sie de interior portelanata antiderapanta (placa 30cmx30cm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ziv pt montare a 42 mp faiant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ziv pt montare a 10 mp gresi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 pt rosturi pt 42 mp faiant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 pt rosturi pt 10 mp gresi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perimetral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principal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secundar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de compartimentare pentru tavan casetat Rigips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n casetat Rigips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n fals din PVC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a plina din PVC, cu prag de aluminiu, inclusiv toc si accesorii, intr-un canat (1buc = 0,70 m x 2,00 m)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a plina din PVC, cu prag de aluminiu, inclusiv toc si accesorii, intr-un canat (1buc = 0,90 m x 2,00 m)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 pt. grunduire 24 mp confectie metalica; intr-un strat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anticoroziva pentru vopsirea a 24 mp confectie metalica in 2 straturi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r de tencuial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lavabila de interior pentru vopsirea a 52 mp in 3 straturi (primul strat avand rolul de amorsa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re si montare instalatie sanitara, aferenta CCT1 si CCT2</w:t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oar +sifon pisoa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inet pisoar cu temporizare 1/2''x1/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clasic turcesc, cu sistem de prinder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or semi-inaltime PVC, cu sistem de prindere si teava de racordare WC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rd WC flexibil Ø110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ar  60 cm, cu piedestal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jer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linda (0,6x0,5)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PPR Ø20X20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R Ø20X20 mm la 90 de grade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d  PPR  Ø 20mm x1/2'' filet interio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d  PPR  Ø 20mm x1/2'' filet exterio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rd scurgere 1 1/4''  Ø40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e monocomanda stativa pentru lavoa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u PPR Ø 20mm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inet coltar cu bila 1/2''x3/8''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rd alimentare 1/2''x3/8''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PP pentru canalizare interioara Ø110x2,7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11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110 mm la 3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fa PPR Ø 20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er teava PPR Ø 20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lu + holsurub Ø 8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rindere lavoa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lu + holsurub Ø 10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PP pentru canalizare interioara  Ø 40x1,8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R  cu flansa Ø 20mm x1/2'' filet interior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PVC Ø125 mm  multistrat SN4, pentru canalizare exterioar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fa PVC Ø125 mm cu inel, pentru canalizare exterioar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inet de trecere cu bila, alama nichelata, filet interior-exterior 1/2'', Nr.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4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4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4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ficatie  PP  Ø 40 mm,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4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PP pentru canalizare interioara Ø 50x1,8 mm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50 mm la 9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50 mm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50 mm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P Ø 50 mm la 30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austor baie alimentare 220 V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fon de pardoseala cu gratar din PVC Ø5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ficatie  PP  Ø 50 mm,   la 4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VC cu inel Ø 125 mm, la 8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VC cu inel, Ø  125 mm, la 67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PVC cu inel Ø  125 mm, la 45</w:t>
            </w:r>
            <w:r>
              <w:rPr>
                <w:strike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sa curatire  PVC cu inel, Ø125 mm 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ficatie pt canalizare exterioara PVC, 125x125 mm , la 87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unier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ort hartie igienic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6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LEI (FARA TVA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NOTA: Toate materialele mărunte vor fi asigurate de executant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it-IT" w:eastAsia="en-US"/>
        </w:rPr>
        <w:t xml:space="preserve">Cantitatile de adeziv gresie si faianta, chit de rosturi, grund, vopsea anticoroziva si vopsea lavabila de interior ce necesita a fi utilizate in cadrul lucrarii de reparatii se calculeaza functie de consumurile impuse de producatorul materialelor respective (se vor completa UM si Cantitate la aceste pozitii). </w:t>
      </w:r>
    </w:p>
    <w:p>
      <w:pPr>
        <w:pStyle w:val="Normal"/>
        <w:jc w:val="both"/>
        <w:rPr>
          <w:color w:val="000000"/>
          <w:lang w:val="it-IT" w:eastAsia="en-US"/>
        </w:rPr>
      </w:pPr>
      <w:r>
        <w:rPr>
          <w:spacing w:val="-1"/>
          <w:sz w:val="22"/>
          <w:szCs w:val="22"/>
          <w:lang w:val="ro-RO" w:eastAsia="en-US"/>
        </w:rPr>
        <w:t>Valoarea materialelor din sarcina de asigurare a executantului (Anexa nr.2 a caietului de sarcini) va fi inclusa in valoarea lucrarilor aferente din Anexa nr.1 a caietului de sarcini, astfel incat valoarea totala a Anexei nr.1 reprezinta valoarea totala a lucrarii. </w:t>
      </w:r>
    </w:p>
    <w:p>
      <w:pPr>
        <w:pStyle w:val="Normal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 </w:t>
      </w:r>
      <w:r>
        <w:rPr>
          <w:b/>
          <w:color w:val="000000"/>
          <w:lang w:val="it-IT" w:eastAsia="en-US"/>
        </w:rPr>
        <w:t>CERINŢE TEHNICE IMPUSE DE AUTORITATEA CONTRACTANTĂ ÎN FAZA DE OFERT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62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e bifeaza varianta dorita)</w:t>
            </w:r>
          </w:p>
        </w:tc>
      </w:tr>
      <w:tr>
        <w:trPr>
          <w:trHeight w:val="33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color w:val="000000"/>
                <w:sz w:val="22"/>
                <w:szCs w:val="22"/>
              </w:rPr>
              <w:t>Oferta tehnica va cuprinde date tehnice si informatii care sa dovedeasca ca lucrarile solicitate se vor executa respectand cerintele caietului de sarcini.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  <w:u w:val="single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In oferta tehnica ofertantul va certifica realizarea lucrarilor solicitate in anexa nr.1 si asigurarea materialelor prezentate in anexa 2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3. In cadrul ofertei tehnice se va prezenta graficul de executie a lucrarii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4. In oferta tehnica se vor inscrie in mod obligatoriu informaţii privind termenul de execuţie şi garantiile tehnice ofertat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ării reglementarilor in vigoare referitoare la securitatea si sanatatea in munca (Legea protectiei muncii nr. 319/2006; Normele metodologice de aplicare a prevederilor legii securitatii si sanatatii in muncă nr.319/2006 aprobate prin HG 1425/2006, cu modificările si completarile ulterioare aprobate prin HG 955/2010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; PE205/1981 norme de protectie a muncii pentru partea mecanica a centralelor electrice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bCs/>
          <w:color w:val="000000"/>
          <w:spacing w:val="2"/>
          <w:lang w:val="fr-FR" w:eastAsia="en-US"/>
        </w:rPr>
        <w:t>CONDITII TEHNICE IMPUSE DE BENEFICIAR PE PERIOADA DERULARII CONTRACTULUI</w:t>
      </w:r>
      <w:r>
        <w:rPr>
          <w:b/>
          <w:color w:val="000000"/>
          <w:lang w:val="fr-FR" w:eastAsia="en-US"/>
        </w:rPr>
        <w:t xml:space="preserve">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Ofertantul are obligatia sa respecte cerintele prezentate in cap. VIII din caietului de sarcin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rHeight w:val="6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ind w:right="216" w:hanging="0"/>
              <w:jc w:val="both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Garantia tehnica: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36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verbal de receptie la terminarea lucrarilor, intocmit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 xml:space="preserve">conform Instructiunii PE 027/97, privind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receptia lucrarilor de revizii tehnice, reparatii curente si de reparatii capitale din centralele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>electrice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>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Garantie de buna executie:</w:t>
            </w:r>
            <w:r>
              <w:rPr>
                <w:sz w:val="22"/>
                <w:szCs w:val="22"/>
              </w:rPr>
              <w:t xml:space="preserve"> 10% din valoarea contractului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virament bancar in contul beneficiarului mentionat la capitolul 1 al contractului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) instrument de garantare </w:t>
            </w:r>
            <w:r>
              <w:rPr>
                <w:sz w:val="22"/>
                <w:szCs w:val="22"/>
              </w:rPr>
              <w:t>emis de o instituţie de credit din România sau din alt stat sau de o societate de asigurări, în condiţiile legii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prezentat în original de către furnizor. </w:t>
            </w:r>
            <w:r>
              <w:rPr>
                <w:bCs/>
                <w:sz w:val="22"/>
                <w:szCs w:val="22"/>
              </w:rPr>
              <w:t xml:space="preserve">Valabilitatea instrumentului de garantare trebuie sa depaseasca cu minim 30 de zile durata de prestare a serviciilor. In cazul in care prestatorul intarzie prestarea serviciilor, valabilitatea instrumentului de garantare trebuie prelungita corespunzato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color w:val="000000"/>
                <w:spacing w:val="-1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urata si perioada de executie a lucrarilor: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o-RO" w:eastAsia="en-US"/>
              </w:rPr>
              <w:t xml:space="preserve">45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zile calendaristice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de la predarea frontului de lucru, </w:t>
            </w:r>
            <w:r>
              <w:rPr>
                <w:sz w:val="22"/>
                <w:szCs w:val="22"/>
              </w:rPr>
              <w:t>prezentand grafic de executie in acest sens.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  □   Neacceptat  □ </w:t>
            </w:r>
          </w:p>
        </w:tc>
      </w:tr>
      <w:tr>
        <w:trPr>
          <w:trHeight w:val="103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Receptia lucrarilor:</w:t>
            </w:r>
          </w:p>
          <w:p>
            <w:pPr>
              <w:pStyle w:val="Normal"/>
              <w:shd w:fill="FFFFFF" w:val="clear"/>
              <w:ind w:right="216" w:hanging="0"/>
              <w:jc w:val="both"/>
              <w:rPr>
                <w:color w:val="000000"/>
                <w:spacing w:val="-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ro-RO" w:eastAsia="en-US"/>
              </w:rPr>
              <w:t>Receptia lucrarilor se face astfel: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1555" w:leader="none"/>
              </w:tabs>
              <w:ind w:right="216" w:hanging="0"/>
              <w:jc w:val="both"/>
              <w:rPr>
                <w:color w:val="000000"/>
                <w:spacing w:val="-1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- receptia pe faze de executie, respectiv la terminarea lucrarilor;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1555" w:leader="none"/>
              </w:tabs>
              <w:ind w:right="216" w:hanging="0"/>
              <w:jc w:val="both"/>
              <w:rPr>
                <w:color w:val="000000"/>
                <w:spacing w:val="-1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  □   Neacceptat  □                      </w:t>
            </w:r>
          </w:p>
        </w:tc>
      </w:tr>
      <w:tr>
        <w:trPr>
          <w:trHeight w:val="5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cizarilor din modelul de contract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Acceptat □      Neacceptat □</w:t>
            </w:r>
          </w:p>
        </w:tc>
      </w:tr>
      <w:tr>
        <w:trPr>
          <w:trHeight w:val="6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Alte cerinte: </w:t>
            </w:r>
          </w:p>
          <w:p>
            <w:pPr>
              <w:pStyle w:val="TextBodyIndent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nexele 1, 2  fac parte integranta din prezentul caiet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La elaborarea ofertei tehnice se va tine seama de cerintele descrise in prezentul caiet de sarcini si in Fisa de Date la capitolul specific “Modul de prezentare a propunerii tehnice”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Executantul este direct raspunzator de modul in care negociaza preturile cu subfurnizorii sai de materiale si de normele de consum pe care le foloseste la intocmirea calculatiei de pret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ro-RO" w:eastAsia="en-US"/>
              </w:rPr>
              <w:t xml:space="preserve">4.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Pe toata durata contractului Centrala Termoelectrica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Progresu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asigura executantului, in limita posibilitatilor, </w:t>
            </w:r>
            <w:r>
              <w:rPr>
                <w:color w:val="000000"/>
                <w:spacing w:val="-2"/>
                <w:sz w:val="22"/>
                <w:szCs w:val="22"/>
                <w:lang w:val="ro-RO" w:eastAsia="en-US"/>
              </w:rPr>
              <w:t>contra cost utilitatile necesare (energie electrica, termica, apa, etc)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88" w:leader="none"/>
                <w:tab w:val="left" w:pos="5126" w:leader="dot"/>
                <w:tab w:val="left" w:pos="10814" w:leader="none"/>
              </w:tabs>
              <w:ind w:right="216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5. Consumul de utilitati va fi facturat lunar, pe baza de proces verbal incheiat intre executant, sectia cazane </w:t>
            </w:r>
            <w:r>
              <w:rPr>
                <w:color w:val="000000"/>
                <w:spacing w:val="2"/>
                <w:sz w:val="22"/>
                <w:szCs w:val="22"/>
                <w:lang w:val="ro-RO" w:eastAsia="en-US"/>
              </w:rPr>
              <w:t xml:space="preserve">si sectia turbine, din cadrul Centralei Termoelectrice Progresu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avand si viza BMIU din </w:t>
            </w:r>
            <w:r>
              <w:rPr>
                <w:bCs/>
                <w:color w:val="000000"/>
                <w:spacing w:val="2"/>
                <w:sz w:val="22"/>
                <w:szCs w:val="22"/>
                <w:lang w:val="fr-FR" w:eastAsia="en-US"/>
              </w:rPr>
              <w:t>c</w:t>
            </w:r>
            <w:r>
              <w:rPr>
                <w:bCs/>
                <w:color w:val="000000"/>
                <w:spacing w:val="2"/>
                <w:sz w:val="22"/>
                <w:szCs w:val="22"/>
                <w:lang w:val="ro-RO" w:eastAsia="en-US"/>
              </w:rPr>
              <w:t>entrala.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ro-RO" w:eastAsia="en-US"/>
              </w:rPr>
              <w:t xml:space="preserve">Procesele verbale de consum se vor incheia pana la data de 05 a fiecarei luni pentru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luna anterioara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88" w:leader="none"/>
              </w:tabs>
              <w:ind w:right="216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6.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Pentru organizarea de santier, beneficiarul poate incheia cu executantul conventii de utilizare f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ra plata a unor terenuri si/sau spatii apartinand achizitorului.</w:t>
            </w:r>
            <w:r>
              <w:rPr>
                <w:sz w:val="22"/>
                <w:szCs w:val="22"/>
                <w:lang w:val="fr-FR" w:eastAsia="en-US"/>
              </w:rPr>
              <w:t xml:space="preserve"> Executantul isi va amenaja si marca organizarea de santier pe amplasamentul convenit cu beneficiarul. 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>Necesarul de teren aferent organizarii de santier va fi specificat in oferta si va face ob</w:t>
            </w:r>
            <w:r>
              <w:rPr>
                <w:color w:val="000000"/>
                <w:spacing w:val="-2"/>
                <w:sz w:val="22"/>
                <w:szCs w:val="22"/>
                <w:lang w:val="ro-RO" w:eastAsia="en-US"/>
              </w:rPr>
              <w:t>iectul contractulu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furnizare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13:00Z</dcterms:created>
  <dc:creator>Mihaela Dobre</dc:creator>
  <dc:description/>
  <cp:keywords/>
  <dc:language>en-US</dc:language>
  <cp:lastModifiedBy>Madalina.Ene</cp:lastModifiedBy>
  <cp:lastPrinted>2020-02-26T11:57:00Z</cp:lastPrinted>
  <dcterms:modified xsi:type="dcterms:W3CDTF">2021-08-25T09:45:00Z</dcterms:modified>
  <cp:revision>201</cp:revision>
  <dc:subject/>
  <dc:title>DENUMIRE PRODUS</dc:title>
</cp:coreProperties>
</file>